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PORTAL FS</w:t>
            </w:r>
            <w:r>
              <w:rPr>
                <w:rFonts w:cs="Arial" w:ascii="Arial" w:hAnsi="Arial"/>
                <w:b/>
                <w:vertAlign w:val="superscript"/>
                <w:lang w:val="de-DE" w:eastAsia="de-DE"/>
              </w:rPr>
              <w:t>PLUS</w:t>
            </w:r>
            <w:r>
              <w:rPr>
                <w:rFonts w:cs="Arial" w:ascii="Arial" w:hAnsi="Arial"/>
                <w:b/>
                <w:lang w:val="de-DE" w:eastAsia="de-DE"/>
              </w:rPr>
              <w:t xml:space="preserve"> KF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lt-Schiebebeschlag für Fenster und Fenstertüren aus Kunststoffprofil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er Eingriff Drehbeschlag mit Schaltung 90°. Beschlagteile nach DIN 50960 Bd in der Oberfläche verzinkt und chromatiert (silberfarbig)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aus Aluminium mit Rasterung und unsichtbarer Befestig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rehpunkte Eckband/Ecklager und Schere/Scherenlager zwei-(drei) dimensional nachregulierbar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er äußere Faltflügel oder Durchgangsflügel mit Standard Drehflügelbeschlag, verdeckt liegendem, regulierbarem Mittelverschluss oder selbstregulierendem Mittelband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Montagefertige Bauteile mittenfixiert mit Möglichkeit einer formschlüssigen Verbindung "Verkettung"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Mittelverschlüsse entsprechend den Verarbeitungsrichtlinien der Systemhersteller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ließzapfen über Exzenter nachregulierbar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 wahlweise oben - oder untenlaufend, über vierrollige Laufwagen mit kugelgelagerten Laufrollen aus Spezialkunststoff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Laufwagen und Führungen mit integriertem Flügelband, seitlich und in der Höhe nachstellbar. Befestigung unsichtbar über Tragzapfen mit Kunststoffabdeckkapp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Lauf- und Führungsschienen aus Aluminium eloxiert, unsichtbar befestigt mit Kunststoffabdeckschien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ie Verbindung der mittleren Flügel untereinander mit Drehflügelbänder, über Tragzapfen unsichtbar befestigt, seitlich nachstellbar und mit Kunststoffabdeckkapp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arrierefrei nach DIN 18040 mit entsprechender Bodenschwelle möglich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prüft nach EN 13129-15 und EN 1191 (QM345)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inzelflügelgewicht bis 80 k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sführung- und Flügelgrößen nach den Verarbeitungsrichtlinien der Systemhersteller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spacing w:lineRule="auto" w:line="276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ta (bitte auswählen):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321, dreiflügelig - zwei Faltflügel, einen Durchgangsdreh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321, dreiflügelig - zwei Faltflügel, einen Durchgangs-Dreh-Kipp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330, dreiflügelig - drei Faltflügel</w:t>
              <w:br/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431, vierflügelig - drei Faltflügel, einen Durchgangs-Dreh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431, vierflügelig - drei Faltflügel, einen Durchgangs-Dreh-Kipp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541, fünfflügelig - vier Faltflügel, einen Durchgangs-Dreh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541, fünfflügelig - vier Faltflügel, einen Durchgangs-Dreh-Kipp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550, fünfflügelig - fünf Falt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532, fünfflügelig - drei und zwei Falt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651, sechsflügelig - fünf Faltflügel, einen Durchgangs-Dreh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651, sechsflügelig - fünf Faltflügel, einen Durchgangs-Dreh-Kipp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633, sechsflügelig - drei und drei Falt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761, siebenflügelig - sechs Faltflügel, einen Durchgangs-Dreh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770, siebenflügelig - sieben Falt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743, siebenflügelig - vier und drei Faltflügel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br/>
              <w:t>Fabrikat: SIEG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6823710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FSKF001DE/2014_05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.95pt;margin-top:537.3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FSKF001DE/2014_05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4:58:00Z</dcterms:created>
  <dc:creator>Andreas Schäfer</dc:creator>
  <dc:description/>
  <dc:language>en-US</dc:language>
  <cp:lastModifiedBy>Koch, Lilli GMK-N</cp:lastModifiedBy>
  <cp:lastPrinted>2016-07-19T09:59:00Z</cp:lastPrinted>
  <dcterms:modified xsi:type="dcterms:W3CDTF">2016-07-19T08:03:00Z</dcterms:modified>
  <cp:revision>4</cp:revision>
  <dc:subject/>
  <dc:title>Pos</dc:title>
</cp:coreProperties>
</file>